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24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36pt;width:503.75pt;height:320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56034988" r:id="rId2"/>
        </w:object>
        <w:object w:dxaOrig="1024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295.2pt;width:504pt;height:35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5788028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slcoles</dc:creator>
  <dc:description/>
  <dc:language>en-US</dc:language>
  <cp:lastModifiedBy>slcoles</cp:lastModifiedBy>
  <dcterms:modified xsi:type="dcterms:W3CDTF">2007-11-05T21:00:00Z</dcterms:modified>
  <cp:revision>1</cp:revision>
  <dc:subject/>
  <dc:title/>
</cp:coreProperties>
</file>